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ФАС России об информации на сайтах продавцов алкогольной продук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ъяснения ФАС России об информации на сайтах продавцов алкогольной продукции представлены ниж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8-05    06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