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Должностное лицо МУП ЖКХ «Сети» привлечено к административной ответственности за нарушение стандартов раскрытия информации в электроэнергетике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br/>
        <w:t>17.10.2016    г.    на должностное лицо МУП ЖКХ «Сети» за нарушение стандартов раскрытия информации субъектами оптового и розничных рынков электрической энергии в соответствии со ст.    9.15    КоАП РФ был наложен штраф в размере 20    000    рублей.</w:t>
        <w:br/>
        <w:t> </w:t>
        <w:br/>
        <w:t>Справка:</w:t>
        <w:br/>
        <w:t>Субъекты оптового и розничных рынков электрической энергии обязаны раскрывать информацию на основании Стандартов раскрытия информации субъектами оптового и розничных рынков электрической энергии,    утвержденных Постановлением Правительства Российской Федерации от 21.01.2004    г.    № 24.</w:t>
        <w:br/>
        <w:t>В  соответствии со статьей 9.15    Кодекса Российской федерации об административных правонарушениях за нарушение субъектом оптового рынка электрической энергии и мощности или розничного рынка электрической энергии установленных стандартами раскрытия информации порядка,    способов или сроков опубликования информации в печатных изданиях,    в которых в соответствии с федеральными законами и законами субъектов Российской Федерации публикуются официальные материалы органов государственной власти,    в электронных средствах массовой информации,    а также порядка,    способов или сроков предоставления информации по письменному запросу заинтересованных лиц предусмотрена ответственность в виде наложения административного штрафа на должностных лиц в размере от двадцати тысяч до тридцати тысяч рублей;    на юридических лиц -    от двухсот тысяч до пятисот тысяч рублей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6-10-25    05:0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