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«Транзит» привлечено к административной ответственности за нарушение стандартов раскрытия информации в электроэнергетик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4.11.2017    г.    состоялось рассмотрение протокола,    составленного в отношении юридического лица ООО «Транзит» за нарушение стандартов раскрытия информации субъектами оптового и розничных рынков электрической энергии в соответствии со ст.    9.15    КоАП РФ.    Данной статьей предусмотрена мера ответственности в виде штрафа.    Согласно информации на сайте https://rmsp.nalog.ru/    ООО «Транзит» включено в Реестр субъектов малого и среднего предпринимательства.    Правонарушение,    ответственность за которое предусмотрена ст.    9.15    КоАП РФ,    совершено юридическим лицом ООО «Транзит» впервые.    В силу ст.    4.1.1    КоАП РФ в отношении юридического лица ООО «Транзит» была принята мера ответственности в виде предупреждения. </w:t>
        <w:br/>
        <w:t> </w:t>
        <w:br/>
        <w:t>Справка:</w:t>
        <w:br/>
        <w:t>Субъекты оптового и розничных рынков электрической энергии обязаны раскрывать информацию на основании Стандартов раскрытия информации субъектами оптового и розничных рынков электрической энергии,    утвержденных Постановлением Правительства Российской Федерации от 21.01.2004    г.    № 24.</w:t>
        <w:br/>
        <w:t>В  соответствии со статьей 9.15    Кодекса Российской федерации об административных правонарушениях (далее – КоАП РФ)    за нарушение субъектом оптового рынка электрической энергии и мощности или розничного рынка электрической энергии установленных стандартами раскрытия информации порядка,    способов или сроков опубликования информации в печатных изданиях,    в которых в соответствии с федеральными законами и законами субъектов Российской Федерации публикуются официальные материалы органов государственной власти,    в электронных средствах массовой информации,    а также порядка,    способов или сроков предоставления информации по письменному запросу заинтересованных лиц предусмотрена ответственность в виде наложения административного штрафа на должностных лиц в размере от двадцати тысяч до тридцати тысяч рублей;    на юридических лиц -    от двухсот тысяч до пятисот тысяч рублей.</w:t>
        <w:br/>
        <w:t xml:space="preserve">В соответствии с частью 1    статьи 4.1.1    КоАП РФ являющимся субъектами малого и среднего предпринимательства лицам,    осуществляющим предпринимательскую деятельность без образования юридического лица,    и юридическим лицам,    а также их работникам за впервые совершенное административное правонарушение,    выявленное в ходе осуществления государственного контроля (надзора),    муниципального контроля,    в случаях,    если назначение административного наказания в виде предупреждения не предусмотрено соответствующей статьей раздела II    настоящего Кодекса или закона субъекта Российской Федерации об административных правонарушениях,    административное наказание в виде административного штрафа подлежит замене на предупреждение при наличии обстоятельств,    предусмотренных частью 2    статьи 3.4    настоящего Кодекса,    за исключением случаев,    предусмотренных частью 2    настоящей статьи.    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1-15    08:5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