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лжностное лицо АО «Научно-исследовательский институт средств вычислительной техники» привлечено к административной ответственности за нарушение стандартов раскрытия информации в электроэнергети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3.11.2017    г.    состоялось рассмотрение протокола,    составленного в отношении должностного лица АО «Научно-исследовательский институт средств вычислительной техники».    Должностному лицу  АО «Научно-исследовательский институт средств вычислительной техники» за нарушение стандартов раскрытия информации субъектами оптового и розничных рынков электрической энергии в соответствии со ст.    9.15    назначено наказание в виде административного штрафа в размере 20000    рублей.</w:t>
        <w:br/>
        <w:t>Справка:</w:t>
        <w:br/>
        <w:t>Субъекты оптового и розничных рынков электрической энергии обязаны раскрывать информацию на основании Стандартов раскрытия информации субъектами оптового и розничных рынков электрической энергии,    утвержденных Постановлением Правительства Российской Федерации от 21.01.2004    г.    № 24.</w:t>
        <w:br/>
        <w:t>В  соответствии со статьей 9.15    Кодекса Российской федерации об административных правонарушениях (далее – КоАП РФ)    за 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,    способов или сроков опубликования информации в печатных изданиях,   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,    в электронных средствах массовой информации,    а также порядка,    способов или сроков предоставления информации по письменному запросу заинтересованных лиц предусмотрена ответственность в виде наложения административного штрафа на должностных лиц в размере от двадцати тысяч до тридцати тысяч рублей;    на юридических лиц -    от двухсот тысяч до пятисот тысяч рублей.</w:t>
        <w:br/>
        <w:t>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15    08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