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Жалоба ООО «Сибмер» признана необоснованной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4.07.2019    г.    Комиссия Кировского УФАС России рассмотрела жалобу ООО «Сибмер» (далее – Заявитель)    на действия аукционной комиссии КОГКУ «Центр по техническому сопровождению государственных закупок» (далее – Уполномоченное учреждение)    при проведении электронного аукциона на оказание услуг по утилизации гамма-терапевтического аппарата АГАТ-РМ (номер извещения 0340200003319008543).</w:t>
        <w:br/>
        <w:t>Заявитель считает,    что аукционной комиссией Уполномоченного учреждения допущено нарушение ч.6    ст.69    Федерального закона от 05.04.2013    N    44-ФЗ «О контрактной системе в сфере закупок товаров,    работ,    услуг для обеспечения государственных и муниципальных нужд» (далее – Закон о контрактной системе)    при рассмотрении второй части заявки ООО «Сибмер»,    поскольку представленная им лицензия позволяет выполнять работы,    указанные в Техническом задании.</w:t>
        <w:br/>
        <w:t>В соответствии с п.8.2    Информационной карты Аукционной документации во второй части заявки участник аукциона предоставляет,    в том числе копию лицензии Федеральной службы по экологическому,    технологическому и атомному надзору на вывод из эксплуатации радиационных источников.</w:t>
        <w:br/>
        <w:t>В материалах дела представлена вторая часть заявки ООО «Сибмер»,    не содержащая в своем составе лицензии с разрешенным видом деятельности – вывод из эксплуатации радиационных источников.</w:t>
        <w:br/>
        <w:t> Довод заявителя о том,    что лицензия от 13.03.2015    года № СО-03-207-2196,    выданная ООО «Сибмер» (содержащаяся в составе второй части заявки ООО «Сибмер»)    Федеральной службой по экологическому,    технологическому и атомному надзору соответствует требованиям Аукционной документации не принимается Комиссией во внимание,    поскольку изменения № 3    в данную лицензию касаются только условия действия лицензии.</w:t>
        <w:br/>
        <w:t>Жалоба признана необоснованно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7-29    09:5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