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сс-конференция Кировского УФАС России по итогам работы за 2011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    марта (среда)    2012    года в 13-00    состоится пресс-конференция Кировского УФАС России по итогам работы за  год.</w:t>
        <w:br/>
        <w:t>Место проведения:    г.Киров,    ул.К.Либкнехта,    дом 55,  каб.    5  (вход во двор с ул.    Ст.    Халтурина,    по лестнице вверх,    1    подъезд).</w:t>
        <w:br/>
        <w:t>Аккредитация по телефонам:    35-41-10,    64-73-31;    либо по e-mail:    pressto43@fas.gov.ru.</w:t>
        <w:br/>
        <w:t>Ваши вопросы мы ждем по e-mail:    pressto43@fas.gov.ru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20    11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