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21.03.2012    в Кировском УФАС России прошла пресс-конференция по итогам 2011    го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1.03.2012    Кировское УФАС России провело пресс-конференцию,    посвященную итогам 2011    года.    Перед представителями средств массовой информации выступил исполняющий обязанности руководителя управления Молчанов Артем Владимирович.    В своем выступлении Артем Молчанов подвел итоги прошедшего года,    отметив увеличение количества рассмотренных дел  и расширение категорий дел по всем направлениям работы по сравнению с 2010    годом,    и  обозначил основные задачи работы управления на 2012    год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3-26    04:5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