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Специализированная организация      «Кировский фонд имущества» нарушило антимонопольное законодательство при проведении открытого аукциона по продаже жилых помещен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.07.2012г.    комиссия Кировского УФАС России признала факт нарушения антимонопольного законодательства в действиях ООО Специализированная организация  «Кировский фонд имущества» при проведении открытого аукциона по продаже жилых помещений,    которое выразилось в   ограничении доступа к участию в торгах.     Кировскому фонду имущества выдано предписание об аннулировании  аукциона.</w:t>
        <w:br/>
        <w:t>На основании информации Кировского УФАС России Управление Росреестра по Кировской области  приостановило регистрацию прав на недвижимое имущество  по договорам купли-продажи,    которые были заключены с победителями аукцио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7-25    06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