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ировское УФАС России выдало ОАО «Ростелеком» два предупреждения о прекращении действий по уклонению от заключения с ООО «Наша сеть» договоров присоедин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7.06.2012    г.    и 11.07.2012    г.    в Кировское УФАС России поступили заявления от ООО «Наша сеть» на действия ОАО «Ростелеком» по уклонению от заключения с ООО «Наша сеть» договоров присоединения.</w:t>
        <w:br/>
        <w:t>В ходе рассмотрения заявлений установлено,    что в действиях ОАО «Ростелеком» содержатся признаки нарушения п.    5    ч.    1    ст.    10    Федерального закона от 26.07.2006    № 135-ФЗ «О защите конкуренции» (экономически или технологически не обоснованные отказ либо уклонение от заключения договора с отдельными покупателями (заказчиками)    в случае наличия возможности производства или поставок соответствующего товара).</w:t>
        <w:br/>
        <w:t>На основании ст.    39.1    Федерального закона от 26.07.2006    № 135-ФЗ «О защите конкуренции»,    12.07.2012    Кировское УФАС России предупредило ОАО «Ростелеком» о необходимости прекращения указанных действий путем направления в адрес ООО «Наша сеть» проекта договора о присоединении или мотивированного отказа от заключения такого договор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7-30    11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