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Ростелеком» исполнило Предупреждения о прекращении действий,        содержащих признаки нарушения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исьмами от 19.07.2012    г.    и 23.07.2012    г.    ОАО «Ростелеком» проинформировало Кировское УФАС России о выполнении выданных Кировским УФАС России предупреждений о прекращении  действий,    содержащих признаки нарушения п.    3    ч.    1    ст.    10    Федерального закона от 26.07.2006    № 135-ФЗ «О защите конкуренции»,</w:t>
        <w:br/>
        <w:t>ОАО «Ростелеком» заключило договор присоединения и направило в адрес ООО «Наша сеть» проект договора о присоединении,    от которых ранее  уклонялось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7-30    12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