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ет Кировского УФАС России по анализу рынка сырого молока      вошел в список лучши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В соответствии с решением Комиссии ФАС России по проведению анализа товарных рынков от 4    июля 2012    г.    Аналитическое управление ФАС России 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августа 2012    года сообщило о размещении лучших аналитических отчетов на внутреннем Портале ФАС.</w:t>
        <w:br/>
        <w:t>В число лучших аналитических отчетов по анализу рынка сырого молока среди 83    отчетов,    подготовленных территориальными органами ФАС России,    вошел отчет Кировского УФАС России.</w:t>
        <w:br/>
        <w:t>Аналитический отчет по результатам анализа состояния конкурентной среды на рынке сырого молока Кировской области,    подготовленный Кировским УФАС России,    можно посмотреть здесь &gt;&gt;.</w:t>
        <w:br/>
        <w:t> </w:t>
        <w:br/>
        <w:t> 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8-08    05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