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миссия Кировского УФАС России признала факт нарушения ООО «Сосновский водоканал»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0.07.2012    г.    Комиссия Кировского УФАС признала в действиях ООО «Сосновский водоканал» факт нарушения части 1    статьи 10    Федерального закона от 26.07.2006    № 135-ФЗ «О защите конкуренции»,    выразившегося в направлении предупреждений в виде претензий по ограничению,    и полному прекращению подачи холодной воды в адрес ТСЖ «Луч»,    ТСЖ «Комсомольский-2»,    ТСЖ «Эврика»,    ТСЖ «Куйбышева 11»,    ТСЖ «Октябрьский»,    ТСЖ «Волна»,    ТСЖ «Гоголя-38»,    ТСЖ «Дальний»,    что может иметь своим результатом ущемление интересов граждан,    добросовестно оплачивающих потребленные коммунальные ресурсы.</w:t>
        <w:br/>
        <w:t>ООО «Сосновский водоканал» выдано предписание о прекращении нарушения антимонопольного законодательств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7-30    12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