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по порядку контроля за соблюдением стандартов раскрытия информации субъектами оптового и розничных рынков электрической энергии (мощности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исьмо ФАС России от 17.06.2013    № ЦА/23366/13    -    см.    в прикрепленном фай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8-14    06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